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23298863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73993947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